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right="141" w:hanging="0"/>
        <w:jc w:val="center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left="-142" w:right="141" w:hanging="0"/>
        <w:jc w:val="both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2  Froid ( 3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le directeur de plongée au cours d’une plongée sur l’épave « France » dans le lac d’Annecy par 40 mètres de fond. La pression atmosphérique en surface est supposée de 1 bar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en plein été, la température de l’eau est de 20°c en surface et de 4°c au fond dans une eau de densité 1,2 (choisie par commodité de calcul)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 de cette plongée quelles sont les consignes que vous donnez pour assurer cette plongée en toute sécurité 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l’ensemble des plongeurs. (1 pt)</w:t>
      </w:r>
    </w:p>
    <w:p>
      <w:pPr>
        <w:pStyle w:val="Normal"/>
        <w:numPr>
          <w:ilvl w:val="0"/>
          <w:numId w:val="8"/>
        </w:numPr>
        <w:ind w:left="709" w:hanging="142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ême si le Code du Sport ne prévoit que l’Octopus au-delà de 20 m en autonomie, rendre obligatoire un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étendeur complet pour tous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Imposer l’utilisation de détendeurs spécifiquement certifiés « eaux froides ». 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tilisation de combinaisons adaptées au milieu (froid)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voriser, l’utilisation d’une combinaison étanche ou à défaut le multicouche plutôt que la mono-pièce tout en gardant une certaine aisanc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rt des gants obligatoir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intenir une respiration lente et régulière durant toute la plongée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tilisation du direct système en opposition avec l’inspiration.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onner les consignes spécifiques en cas de givrag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les plongeurs en autonomie et les guides de palanquée. (2 pts)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pérer avant de partir la position des volants de fermeture des robinets où sont montés les détendeurs principaux des membres de leur palanquée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e pas descendre  trop vite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ster à proximité des membres de la palanquée durant toute la plongée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rveiller régulièrement la ventilation des membres de la palanquée afin de surveiller les risques de givrage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rveiller régulièrement les membres de la palanquée, rester attentif au comportement et aux tremblements du au froid.</w:t>
      </w:r>
    </w:p>
    <w:p>
      <w:pPr>
        <w:pStyle w:val="Normal"/>
        <w:numPr>
          <w:ilvl w:val="0"/>
          <w:numId w:val="5"/>
        </w:numPr>
        <w:ind w:left="709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mposer des profils de plongées avec des temps de paliers réduits (moins de 10 minutes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601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moyenne1Accent2">
    <w:name w:val="Grille moyenne 1 - Accent 2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3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10-21T13:41:00Z</dcterms:modified>
  <cp:revision>2</cp:revision>
  <dc:subject/>
  <dc:title>Le cadre réglementaire de l’activité</dc:title>
</cp:coreProperties>
</file>